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города Пскова на 2016 год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9.12.2015 № 1784 (в ред. от 26.01.2016 № 1809) «О бюджете города Пскова на 2016 год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 xml:space="preserve">1) в подпункте 1) пункта 1 цифры «3 336 874,0» заменить цифрами «3 303 323,9»; 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в подпункте 2) пункта 1 цифры «3 477 474,0» заменить цифрами «3 443 923,9»;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ункте 7 цифры «1 557 796,0» заменить цифрами «1 524 245,9»;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абзаце 1 пункта 15 цифры «387 851,9» заменить цифрами «391 813,8»;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абзаце 2 пункта 15 цифры «87 883,9» заменить цифрами «</w:t>
      </w:r>
      <w:r>
        <w:rPr>
          <w:sz w:val="26"/>
          <w:szCs w:val="26"/>
        </w:rPr>
        <w:t>91 845,8</w:t>
      </w:r>
      <w:r>
        <w:rPr>
          <w:spacing w:val="-2"/>
          <w:sz w:val="28"/>
          <w:szCs w:val="28"/>
        </w:rPr>
        <w:t>».</w:t>
      </w:r>
    </w:p>
    <w:p>
      <w:pPr>
        <w:pStyle w:val="Normal"/>
        <w:ind w:firstLine="539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Приложение 2 «Поступления по группам, подгруппам, статьям классификации доходов в бюджет города Пскова в 2016 году» изложить в редакции согласно Приложению 1 к настоящему Решению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риложении 3  «Перечень главных администраторов доходов бюджета города Пскова - органов местного самоуправления»: 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администратору доходов Управление образования  Администрации города Пскова строки:</w:t>
      </w:r>
    </w:p>
    <w:p>
      <w:pPr>
        <w:pStyle w:val="TextBodyIndent"/>
        <w:ind w:left="0" w:firstLine="540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241"/>
        <w:gridCol w:w="4850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20 04 0000 1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540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241"/>
        <w:gridCol w:w="4850"/>
      </w:tblGrid>
      <w:tr>
        <w:trPr>
          <w:trHeight w:val="64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20 04 0000  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администратору доходов Управление культуры  Администрации города Пскова стро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241"/>
        <w:gridCol w:w="4850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 18 04020 04 0000 1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540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241"/>
        <w:gridCol w:w="4850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20 04 0000 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администратору доходов Комитет по физической культуре, спорту и делам молодежи  Администрации города Пскова стро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241"/>
        <w:gridCol w:w="4850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20 04 0000 1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540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241"/>
        <w:gridCol w:w="4850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20 04 0000 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 главному администратору доходов Администрации города Пс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p>
      <w:pPr>
        <w:pStyle w:val="Normal"/>
        <w:ind w:firstLine="540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238"/>
        <w:gridCol w:w="4854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04 0000 15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238"/>
        <w:gridCol w:w="4854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000 15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p>
      <w:pPr>
        <w:pStyle w:val="TextBodyIndent"/>
        <w:spacing w:before="0" w:after="0"/>
        <w:ind w:left="0" w:firstLine="540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241"/>
        <w:gridCol w:w="4850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 18 04020 04 0000 1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241"/>
        <w:gridCol w:w="4850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20 04 0000 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 главному администратору доходов Управление городского хозяйства  Администрации города Пскова строк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241"/>
        <w:gridCol w:w="4850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20 04 0000 1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изложить в следующей редакции:</w:t>
      </w:r>
    </w:p>
    <w:p>
      <w:pPr>
        <w:pStyle w:val="TextBodyIndent"/>
        <w:spacing w:before="0" w:after="0"/>
        <w:ind w:left="0" w:firstLine="540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241"/>
        <w:gridCol w:w="4850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20 04 0000 18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6 год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7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 </w:t>
      </w:r>
      <w:r>
        <w:rPr>
          <w:sz w:val="28"/>
          <w:szCs w:val="28"/>
        </w:rPr>
        <w:t>изложить в редакции согласно Приложению 3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Приложение 8 «Ведомственная структура расходов бюджета города Пскова на 2016 год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9 «Объем бюджетных ассигнований дорожного фонда муниципального образования «Город Псков» на 2016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626,4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34,3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дворовых территорий и проездов к ни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 851,9</w:t>
            </w:r>
          </w:p>
        </w:tc>
      </w:tr>
    </w:tbl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238"/>
      </w:tblGrid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60,4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24,8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дворовых территорий и проездов к ним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99,8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7,6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 813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0 «Источники внутреннего финансирования дефицита бюджета города Пскова на 2016 год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В Приложении 12 «План финансирования капитального ремонта объектов муниципального</w:t>
      </w:r>
      <w:r>
        <w:rPr>
          <w:color w:val="000000"/>
          <w:sz w:val="28"/>
          <w:szCs w:val="28"/>
        </w:rPr>
        <w:t xml:space="preserve"> сектора на 2016 год»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и 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6"/>
        <w:gridCol w:w="1660"/>
      </w:tblGrid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ОРОЖНОЕ ХОЗЯЙСТВО (ДОРОЖНЫЕ ФОНДЫ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116 626,4</w:t>
            </w:r>
          </w:p>
        </w:tc>
      </w:tr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правление городского хозяйства Администрации  г. Псков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626,4</w:t>
            </w:r>
          </w:p>
        </w:tc>
      </w:tr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дорог и тротуаро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 626,4</w:t>
            </w:r>
          </w:p>
        </w:tc>
      </w:tr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дворовых территорий и проездов, в тч. ПИ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00,0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6"/>
        <w:gridCol w:w="1660"/>
      </w:tblGrid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ОРОЖНОЕ ХОЗЯЙСТВО (ДОРОЖНЫЕ ФОНДЫ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114 160,2</w:t>
            </w:r>
          </w:p>
        </w:tc>
      </w:tr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городского хозяйства Администрации  г. Псков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 160,2</w:t>
            </w:r>
          </w:p>
        </w:tc>
      </w:tr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дорог и тротуаро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160,4</w:t>
            </w:r>
          </w:p>
        </w:tc>
      </w:tr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дворовых территорий и проездов, в тч. ПИ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999,8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троки</w:t>
      </w:r>
    </w:p>
    <w:p>
      <w:pPr>
        <w:pStyle w:val="Normal"/>
        <w:autoSpaceDE w:val="false"/>
        <w:ind w:firstLine="540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6"/>
        <w:gridCol w:w="1660"/>
      </w:tblGrid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АДМИНИСТРАТИВНЫЕ ОБЪЕКТ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u w:val="single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7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Пск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7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21 936,4</w:t>
            </w:r>
          </w:p>
        </w:tc>
      </w:tr>
    </w:tbl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6"/>
        <w:gridCol w:w="1660"/>
      </w:tblGrid>
      <w:tr>
        <w:trPr>
          <w:trHeight w:val="23" w:hRule="atLeast"/>
        </w:trPr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АДМИНИСТРАТИВНЫЕ ОБЪЕКТ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1 556,0</w:t>
            </w:r>
          </w:p>
        </w:tc>
      </w:tr>
      <w:tr>
        <w:trPr>
          <w:trHeight w:val="23" w:hRule="atLeast"/>
        </w:trPr>
        <w:tc>
          <w:tcPr>
            <w:tcW w:w="7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Пск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6,0</w:t>
            </w:r>
          </w:p>
        </w:tc>
      </w:tr>
      <w:tr>
        <w:trPr>
          <w:trHeight w:val="23" w:hRule="atLeast"/>
        </w:trPr>
        <w:tc>
          <w:tcPr>
            <w:tcW w:w="7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19 026,2</w:t>
            </w:r>
          </w:p>
        </w:tc>
      </w:tr>
    </w:tbl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 Пономаренко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6-02-09T17:20:00Z</cp:lastPrinted>
  <dcterms:modified xsi:type="dcterms:W3CDTF">2016-02-09T14:22:00Z</dcterms:modified>
  <cp:revision>1548</cp:revision>
  <dc:subject/>
  <dc:title>ПСКОВСКАЯ ГОРОДСКАЯ ДУМА</dc:title>
</cp:coreProperties>
</file>